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(   )</w:t>
      </w:r>
      <w:r>
        <w:rPr>
          <w:rFonts w:ascii="仿宋_GB2312" w:hAnsi="仿宋_GB2312" w:eastAsia="仿宋_GB2312"/>
          <w:b/>
          <w:bCs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初次考核认定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初次考核认定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初次职称考核认定送评材料目录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</w:t>
            </w:r>
            <w:r>
              <w:rPr/>
              <w:t>）级职称申报人基本情况及初次考核认定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证书、证明材料（包括学历、学位证书、社保证明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职称考核认定评前公示情况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zCs w:val="21"/>
              </w:rPr>
              <w:t>《初次职称考核认定年度考核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ins w:id="0" w:author="ML" w:date="2024-01-05T09:21:00Z">
              <w:r>
                <w:rPr/>
                <w:t>专业技术工作报告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ins w:id="1" w:author="ML" w:date="2024-01-05T09:21:00Z">
              <w:r>
                <w:rPr>
                  <w:lang w:val="en-US" w:eastAsia="zh-CN"/>
                </w:rPr>
                <w:t>1</w:t>
              </w:r>
            </w:ins>
            <w:ins w:id="2" w:author="ML" w:date="2024-01-05T09:21:00Z">
              <w:r>
                <w:rPr>
                  <w:lang w:val="en-US" w:eastAsia="zh-CN"/>
                </w:rPr>
                <w:t>份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3" w:author="ML" w:date="2024-01-05T09:21:00Z">
              <w:r>
                <w:rPr/>
                <w:t>A4</w:t>
              </w:r>
            </w:ins>
            <w:ins w:id="4" w:author="ML" w:date="2024-01-05T09:21:00Z">
              <w:r>
                <w:rPr/>
                <w:t>纸双面印制</w:t>
              </w:r>
            </w:ins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181818"/>
                <w:spacing w:val="-4"/>
                <w:szCs w:val="21"/>
              </w:rPr>
              <w:t>《初次考核认定业绩、成果材料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3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ML</cp:lastModifiedBy>
  <cp:lastPrinted>2022-09-21T10:48:00Z</cp:lastPrinted>
  <dcterms:modified xsi:type="dcterms:W3CDTF">2024-01-05T01:48:52Z</dcterms:modified>
  <cp:revision>2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55CF989CE4591A377C6E20262625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